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375336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1261402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150179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